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22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8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8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8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8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8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72"/>
        <w:gridCol w:w="1500"/>
        <w:gridCol w:w="272"/>
        <w:gridCol w:w="2707"/>
      </w:tblGrid>
      <w:tr>
        <w:trPr>
          <w:trHeight w:val="810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22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8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8 по выборам депутатов Рязанской городской Думы нового созыва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80"/>
        <w:gridCol w:w="1719"/>
        <w:gridCol w:w="2253"/>
        <w:gridCol w:w="3049"/>
      </w:tblGrid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брамян Леон Арташес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.05.19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рдюков Михаил Геннад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.01.19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вет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ирилина Виктория Серге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.03.199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ное отделение  Советского  района г. Рязани Всероссийской политической партии «Единая Россия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зьмин Игорь Юр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.01.196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антелеева Валерия Алексе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.03.20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                 общ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ргеева Елена Игор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.06.198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менов Иван Игор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9.05.198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ихайлов Антон Александ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3.09.19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ранова Ольга Васил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.08.198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32:00Z</dcterms:created>
  <dc:creator>Шлегель В.П.</dc:creator>
  <dc:description/>
  <cp:keywords/>
  <dc:language>en-US</dc:language>
  <cp:lastModifiedBy>Валентина Александровна Горшкова</cp:lastModifiedBy>
  <cp:lastPrinted>2023-07-10T18:27:00Z</cp:lastPrinted>
  <dcterms:modified xsi:type="dcterms:W3CDTF">2023-07-11T05:58:00Z</dcterms:modified>
  <cp:revision>6</cp:revision>
  <dc:subject/>
  <dc:title> </dc:title>
</cp:coreProperties>
</file>